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object w:dxaOrig="1679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-17.85pt;width:41.7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7674705" r:id="rId2"/>
        </w:object>
      </w:r>
      <w:r>
        <w:rPr>
          <w:rFonts w:cs="Tahoma" w:ascii="Tahoma" w:hAnsi="Tahoma"/>
          <w:b/>
          <w:bCs/>
          <w:sz w:val="22"/>
          <w:szCs w:val="22"/>
          <w:lang w:val="es-CO"/>
        </w:rPr>
        <w:t>UNIVERSIDAD NACIONAL DE COLOMBIA- SEDE PALMIR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  <w:t>FACULTAD DE CIENCIAS AGROPECUARIAS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es-CO"/>
        </w:rPr>
        <w:t>Asignatura</w:t>
      </w:r>
      <w:r>
        <w:rPr>
          <w:rFonts w:cs="Tahoma" w:ascii="Tahoma" w:hAnsi="Tahoma"/>
          <w:sz w:val="22"/>
          <w:szCs w:val="22"/>
          <w:lang w:val="es-CO"/>
        </w:rPr>
        <w:t>: Abonos Verdes y Acolchados Orgánico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es-CO"/>
        </w:rPr>
        <w:t>Docente</w:t>
      </w:r>
      <w:r>
        <w:rPr>
          <w:rFonts w:cs="Tahoma" w:ascii="Tahoma" w:hAnsi="Tahoma"/>
          <w:sz w:val="22"/>
          <w:szCs w:val="22"/>
          <w:lang w:val="es-CO"/>
        </w:rPr>
        <w:t>: Oscar Eduardo Sanclemente Reye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es-CO"/>
        </w:rPr>
        <w:t>Laboratorista</w:t>
      </w:r>
      <w:r>
        <w:rPr>
          <w:rFonts w:cs="Tahoma" w:ascii="Tahoma" w:hAnsi="Tahoma"/>
          <w:sz w:val="22"/>
          <w:szCs w:val="22"/>
          <w:lang w:val="es-CO"/>
        </w:rPr>
        <w:t>: Miguel A. Beltrá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  <w:lang w:val="es-CO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s-CO"/>
        </w:rPr>
        <w:t>GUIA DE LABORATORIO No. 1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u w:val="single"/>
          <w:lang w:val="es-CO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s-CO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  <w:t>Introducció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El uso de tecnologías alternativas en la agricultura, como los Abonos verdes y los Acolchados orgánicos; tiene efectos sobre algunas propiedades físicas, químicas y biológicas del suelo. Estos efectos pueden generarse en un corto plazo, sobre todo en las propiedades biológicas gracias a la adición o incorporación de restos vegetales; mediano plazo para algunas propiedades químicas, debida a la introducción de nutrimentos y al mejoramiento gradual de la materia orgánica del suelo y en largo plazo para las propiedades físicas. Sin embargo, se ha encontrado que algunas propiedades físicas, como la estabilidad de agregados y el contenido de humedad del suelo, pueden sufrir algunos cambios en el corto plazo, cuando se usan estas tecnologías (Sanclemente y Prager, 2009)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La materia orgánica estable del suelo, esta compuesta principalmente por sustancias húmicas y humina. Las sustancias húmicas, realmente se encuentran como humatos y fulvatos en el suelo y en recursos orgánicos como los compostajes y lombricompostajes maduros, debido a que contienen otros iones retenidos o acomplejados. Estos componentes pueden utilizarse como un recurso importante en la agricultura, con miras a mejorar las propiedades del suelo y la nutrición de las plantas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Con base a lo anterior, resulta importante que los participantes del curso afinen destrezas y conozcan los principios por los cuales se modifica la estructura y el régimen de humedad del suelo; así como los principios de la separación química y extracción de las sustancias húmicas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stimación de la estabilidad de agregados método de Yoder, descrito por Jaramillo (2002)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oma una muestra cualquiera y se pasa por los tamices # 4 y # 8,  pesamos  25 gramos del suelo que quedo retenido en el tamiz # 8  y se coloca sobre un juego de tamices que se encuentran en un balde con agua cuyos números son 10, 20, 35, 60 y &lt;60, se deja la muestra en pre humedecimiento durante 15 minutos y luego se agita durante 30 minutos, pasado este tiempo procedemos a recoger lo que quedo en cada tamiz con la ayuda de un frasco lavador y se coloca en una caja de aluminio  previamente pesada, se lleva a las estufa a 105</w:t>
      </w:r>
      <w:r>
        <w:rPr>
          <w:rFonts w:cs="Tahoma" w:ascii="Tahoma" w:hAnsi="Tahoma"/>
          <w:sz w:val="22"/>
          <w:szCs w:val="22"/>
          <w:vertAlign w:val="superscript"/>
        </w:rPr>
        <w:t>o</w:t>
      </w:r>
      <w:r>
        <w:rPr>
          <w:rFonts w:cs="Tahoma" w:ascii="Tahoma" w:hAnsi="Tahoma"/>
          <w:sz w:val="22"/>
          <w:szCs w:val="22"/>
        </w:rPr>
        <w:t>C durante 24 horas 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tos que se deben tomar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6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64"/>
        <w:gridCol w:w="1017"/>
        <w:gridCol w:w="1086"/>
        <w:gridCol w:w="850"/>
        <w:gridCol w:w="1561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miz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#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CV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CS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C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S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gregad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% </w:t>
            </w:r>
          </w:p>
        </w:tc>
      </w:tr>
      <w:tr>
        <w:trPr>
          <w:trHeight w:val="3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&lt; 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NOTA.-  como el suelo fue tomado seco al aire y los resultados obtenidos secos a la estufa se deben hacer corrección por humedad higroscópic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3660</wp:posOffset>
            </wp:positionV>
            <wp:extent cx="1076325" cy="4781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br w:type="textWrapping" w:clear="all"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xtracción y separación de sustancias húmicas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oma 1 kg de suelo o material compostado, se lleva a un balde que contenga  10 litros de agua, se le agrega NaOH  (Hidróxido de sodio), o KOH (Potasa cáustica) se deja en contacto durante 48 horas revolviendo esporádicamente con un palo, luego se filtra en un costal plástico y para limpiarlo de más impurezas se filtra en una media de mujer velad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ateriales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1 Kg de Material Compostado o suel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400g de NaOH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10 litros de agu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Nota. El peso molecular del NaOH es 40 por eso tenemos 400 g por litro. Si queremos separar los ácidos húmicos de los fulvicos  aplicamos  H</w:t>
      </w:r>
      <w:r>
        <w:rPr>
          <w:rFonts w:cs="Tahoma" w:ascii="Tahoma" w:hAnsi="Tahoma"/>
          <w:i/>
          <w:iCs/>
          <w:sz w:val="22"/>
          <w:szCs w:val="22"/>
          <w:vertAlign w:val="subscript"/>
        </w:rPr>
        <w:t>2</w:t>
      </w:r>
      <w:r>
        <w:rPr>
          <w:rFonts w:cs="Tahoma" w:ascii="Tahoma" w:hAnsi="Tahoma"/>
          <w:i/>
          <w:iCs/>
          <w:sz w:val="22"/>
          <w:szCs w:val="22"/>
        </w:rPr>
        <w:t>SO</w:t>
      </w:r>
      <w:r>
        <w:rPr>
          <w:rFonts w:cs="Tahoma" w:ascii="Tahoma" w:hAnsi="Tahoma"/>
          <w:i/>
          <w:iCs/>
          <w:sz w:val="22"/>
          <w:szCs w:val="22"/>
          <w:vertAlign w:val="subscript"/>
        </w:rPr>
        <w:t>4</w:t>
      </w:r>
      <w:r>
        <w:rPr>
          <w:rFonts w:cs="Tahoma" w:ascii="Tahoma" w:hAnsi="Tahoma"/>
          <w:i/>
          <w:iCs/>
          <w:sz w:val="22"/>
          <w:szCs w:val="22"/>
        </w:rPr>
        <w:t xml:space="preserve"> hasta llevar a pH &lt;  de 2, hecho esto pasamos por un filtro y observamos los diferentes ácidos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  <w:t>Bibliografí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</w:r>
    </w:p>
    <w:p>
      <w:pPr>
        <w:pStyle w:val="Normal"/>
        <w:numPr>
          <w:ilvl w:val="0"/>
          <w:numId w:val="1"/>
        </w:numPr>
        <w:jc w:val="both"/>
        <w:rPr>
          <w:lang w:val="es-CO"/>
        </w:rPr>
      </w:pPr>
      <w:r>
        <w:rPr>
          <w:rFonts w:cs="Arial" w:ascii="Arial" w:hAnsi="Arial"/>
          <w:bCs/>
          <w:sz w:val="20"/>
          <w:szCs w:val="20"/>
        </w:rPr>
        <w:t>JARAMILLO D. 2002. Introducción a la ciencia del suelo. Universidad Nacional de Colombia sede Medellín. pp.619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</w:rPr>
        <w:t xml:space="preserve">SANCLEMENTE, O., PRAGER, M. 2009. </w:t>
      </w:r>
      <w:r>
        <w:rPr>
          <w:rFonts w:cs="Arial" w:ascii="Arial" w:hAnsi="Arial"/>
          <w:sz w:val="20"/>
          <w:szCs w:val="20"/>
          <w:lang w:val="es-CO"/>
        </w:rPr>
        <w:t xml:space="preserve">Efecto del cultivo de cobertura y abono verde: </w:t>
      </w:r>
      <w:r>
        <w:rPr>
          <w:rFonts w:cs="Arial" w:ascii="Arial" w:hAnsi="Arial"/>
          <w:i/>
          <w:sz w:val="20"/>
          <w:szCs w:val="20"/>
          <w:lang w:val="es-CO"/>
        </w:rPr>
        <w:t>Mucuna pruriens</w:t>
      </w:r>
      <w:r>
        <w:rPr>
          <w:rFonts w:cs="Arial" w:ascii="Arial" w:hAnsi="Arial"/>
          <w:sz w:val="20"/>
          <w:szCs w:val="20"/>
          <w:lang w:val="es-CO"/>
        </w:rPr>
        <w:t xml:space="preserve"> en las propiedades físicas de un suelo </w:t>
      </w:r>
      <w:r>
        <w:rPr>
          <w:rFonts w:cs="Arial" w:ascii="Arial" w:hAnsi="Arial"/>
          <w:i/>
          <w:sz w:val="20"/>
          <w:szCs w:val="20"/>
          <w:lang w:val="es-CO"/>
        </w:rPr>
        <w:t>Typic Haplustalfs</w:t>
      </w:r>
      <w:r>
        <w:rPr>
          <w:rFonts w:cs="Arial" w:ascii="Arial" w:hAnsi="Arial"/>
          <w:sz w:val="20"/>
          <w:szCs w:val="20"/>
          <w:lang w:val="es-CO"/>
        </w:rPr>
        <w:t>, cultivado con maíz dulce (</w:t>
      </w:r>
      <w:r>
        <w:rPr>
          <w:rFonts w:cs="Arial" w:ascii="Arial" w:hAnsi="Arial"/>
          <w:i/>
          <w:sz w:val="20"/>
          <w:szCs w:val="20"/>
          <w:lang w:val="es-CO"/>
        </w:rPr>
        <w:t>Zea Mays L.</w:t>
      </w:r>
      <w:r>
        <w:rPr>
          <w:rFonts w:cs="Arial" w:ascii="Arial" w:hAnsi="Arial"/>
          <w:sz w:val="20"/>
          <w:szCs w:val="20"/>
          <w:lang w:val="es-CO"/>
        </w:rPr>
        <w:t>) en la zona de ladera del Municipio de Palmira Valle del Cauca, Colombia. Publicado en memorias del II Seminario Internacional en Agroecología, Popayán Colombia, Octubre de 2010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0:04:00Z</dcterms:created>
  <dc:creator>Oscar Sanclemente</dc:creator>
  <dc:description/>
  <cp:keywords/>
  <dc:language>en-US</dc:language>
  <cp:lastModifiedBy>Oscar Sanclemente</cp:lastModifiedBy>
  <dcterms:modified xsi:type="dcterms:W3CDTF">2011-02-27T01:09:00Z</dcterms:modified>
  <cp:revision>198</cp:revision>
  <dc:subject/>
  <dc:title>UNIVERSIDAD NACIONAL DE COLOMBIA- SEDE PALMIRA</dc:title>
</cp:coreProperties>
</file>